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A I: REPOBLACIONES CRISTIANAS EN EL SIGLO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0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CTERÍSTICAS</w:t>
            </w:r>
          </w:p>
          <w:p>
            <w:pPr>
              <w:pStyle w:val="Normal"/>
              <w:rPr/>
            </w:pPr>
            <w:r>
              <w:rPr/>
              <w:t xml:space="preserve">COMUNES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 ocupan territorios densamente poblados por población mayoritariamente musulmana, como Sevilla, Cádiz, Valencia, Jaén , Lorca y Murcia.</w:t>
            </w:r>
          </w:p>
          <w:p>
            <w:pPr>
              <w:pStyle w:val="Normal"/>
              <w:rPr/>
            </w:pPr>
            <w:r>
              <w:rPr/>
              <w:t>- Se conceden privilegios a sus nuevos pobladores cristianos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TILLA (Sierra Morena, Valle del Guadalquivir, Cuenca y Albace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mayor parte de las tierras (latifundios) se las entregan a nobles y órdenes militares que ayudaron en la conquista.</w:t>
            </w:r>
          </w:p>
          <w:p>
            <w:pPr>
              <w:pStyle w:val="Normal"/>
              <w:rPr/>
            </w:pPr>
            <w:r>
              <w:rPr/>
              <w:t>- La mayor parte de los musulmanes huyen al Sur o son expulsados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AGÓN (Aragón bajo, Baleares, Valencia y Murcia*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istema de entrega de tierras similar a Castilla.</w:t>
            </w:r>
          </w:p>
          <w:p>
            <w:pPr>
              <w:pStyle w:val="Normal"/>
              <w:rPr/>
            </w:pPr>
            <w:r>
              <w:rPr/>
              <w:t>- Permanece la población musulmana como siervos de nobles y clero (mudéjares).</w:t>
            </w:r>
          </w:p>
          <w:p>
            <w:pPr>
              <w:pStyle w:val="Normal"/>
              <w:rPr/>
            </w:pPr>
            <w:r>
              <w:rPr/>
              <w:t>- Los repobladores en Baleares fueron catalanes.</w:t>
            </w:r>
          </w:p>
          <w:p>
            <w:pPr>
              <w:pStyle w:val="Normal"/>
              <w:rPr/>
            </w:pPr>
            <w:r>
              <w:rPr/>
              <w:t>- Los repobladores en Murcia y Valencia, en el interior fueron aragoneses y en la costa se localizaron los catala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II: INSTITUCIONES DE GOBIERNO EN LOS REINOS CRISTIANOS.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701"/>
        <w:gridCol w:w="1559"/>
        <w:gridCol w:w="1701"/>
        <w:gridCol w:w="2552"/>
      </w:tblGrid>
      <w:tr>
        <w:trPr/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ARQUÍ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AS INSTITUCIONE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INO 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VA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tis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j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jo Re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orer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ia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ON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AG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ociación de Estados: Aragón, Valencia y Cataluñ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ctista, en cada Estado tiene un virre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tismo, debía tener en cuenta las peticiones  de los tres estamentos y sus territorios esta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ciudades como Barcelona había Cinco Consejeros elegidos por el Concejo de Cientos controlado por la burguesí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jo Re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orer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utación General (surge para vigilar el cumplimiento de lo aprobado en las tres cortes de cada Estado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ON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I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r mayor aunque desde el siglo XIII tiene una mayor oposición de los no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ultivas, sin capacidad legislativa, con el tiempo dejaron de asistir nobleza y cl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enzaron a funcionar los Concejos abiertos a todos los vecinos, que se fueron sustituyendo por Cabildos, controlados por la noble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jo Real (Cosejeros del Re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orería (Finanz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ia (Tribunal de Justici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cillería (organización administrativ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41" w:hanging="0"/>
        <w:rPr/>
      </w:pPr>
      <w:r>
        <w:rPr/>
        <w:t>TABLA III: ECONONÍA Y SOCIEDAD EN LA CORONA DE CASTILLA Y CORONA DE ARAG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9"/>
        <w:gridCol w:w="3422"/>
      </w:tblGrid>
      <w:tr>
        <w:trPr/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ONA DE CASTILL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ONA DE ARAGÓN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TAS COMERCIALE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- Exportación de lana, partía de los puertos cántabros y vascos hacia La Hansa, en concreto hacia los Países Bajos (Brujas) e Inglaterra 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- En el Mediterráneo, dirigida a Cerdeña, Sicilia, Mar Egeo, Imperio Bizantino y Norte de África. Para su control crea los Consulados de Mar.</w:t>
            </w:r>
          </w:p>
          <w:p>
            <w:pPr>
              <w:pStyle w:val="Normal"/>
              <w:jc w:val="both"/>
              <w:rPr/>
            </w:pPr>
            <w:r>
              <w:rPr/>
              <w:t>- En menor medida la ruta hacia el Atlántico, Países Bajos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ÍSTICAS DE LA ECONOMÍ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Base de su economía la Ganadería ovina, también se practica la agricultura del cereal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Economía más diversificada, donde destaca la agricultura, la ganadería ovina, la actividad artesanal, manufacturera y comercial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S SOCIALES CON PODER ECONÓMIC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Nobleza, dedicada a la ganadería ovina de raza merina, para exportar la lana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La actividad comercial y manufacturera favoreció el desarrollo de una vigorosa burguesía, con gran riqueza y pod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8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6:02:00Z</dcterms:created>
  <dc:creator>Mayte Sanchez Sanchez</dc:creator>
  <dc:description/>
  <cp:keywords/>
  <dc:language>en-US</dc:language>
  <cp:lastModifiedBy>Mayte Sanchez Sanchez</cp:lastModifiedBy>
  <dcterms:modified xsi:type="dcterms:W3CDTF">2012-11-21T16:35:00Z</dcterms:modified>
  <cp:revision>2</cp:revision>
  <dc:subject/>
  <dc:title/>
</cp:coreProperties>
</file>